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Zápi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e zasedání obecního zastupitelstva obce Holubice ze dne 27.8.2002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2865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95pt" to="454.7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řítomni: J.Frenzl, T.Miller, J.Touš, J.Mašek, K.Poláček, Ing. Šulcová </w:t>
      </w:r>
    </w:p>
    <w:p>
      <w:pPr>
        <w:pStyle w:val="Normal"/>
        <w:rPr>
          <w:sz w:val="28"/>
        </w:rPr>
      </w:pPr>
      <w:r>
        <w:rPr>
          <w:sz w:val="28"/>
        </w:rPr>
        <w:t xml:space="preserve">Omluveni: M.Klinková, Ing. Miller, M.Sedlář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rogram:  1) Finanční podpora zaplaveným obcím 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2) Právní subjektivita MŠ a ZŠ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3) Průběh přípravy voleb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4) Příprava internetových stránek obc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5) Připomínky k územnímu plán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6) Příprava budovy na zahájení školního roku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) Obecní zastupitelstvo odsouhlasilo finanční podporu 50.000,- Kč obci Dolany na likvidaci následků povodní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) Starosta informoval o nutnosti zřízení právní subjektivity pro MŠ a ZŠ v Holubicích do konce roku 2002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) Starosta informuje o průběhu přípravy voleb - prodloužení termínu pro podání kandidátek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) Internetové stránky obce josu ve fázi dokončení. Do týdne budou zprovozněny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5) Starosta informuje o tom, že někteří občané již podali připomínky k návrhu </w:t>
      </w:r>
    </w:p>
    <w:p>
      <w:pPr>
        <w:pStyle w:val="Normal"/>
        <w:rPr>
          <w:sz w:val="28"/>
        </w:rPr>
      </w:pPr>
      <w:r>
        <w:rPr>
          <w:sz w:val="28"/>
        </w:rPr>
        <w:t xml:space="preserve">územního plánu, které byly předány zpracovateli. Je možné podávat další připomínky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6) V budově školy byly dokončeny malířské, natěračské a pokrývačské práce, byla provedena oprava vodoinstalace, probíhají úklidové a přípravné prác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věřil: T.Miller, K.Poláček </w:t>
      </w:r>
    </w:p>
    <w:p>
      <w:pPr>
        <w:pStyle w:val="Normal"/>
        <w:rPr>
          <w:sz w:val="22"/>
        </w:rPr>
      </w:pPr>
      <w:r>
        <w:rPr>
          <w:sz w:val="22"/>
        </w:rPr>
        <w:t xml:space="preserve">Opis: D.Tomanová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6:33:00Z</dcterms:created>
  <dc:creator>TAC Most</dc:creator>
  <dc:description/>
  <dc:language>en-US</dc:language>
  <cp:lastModifiedBy>TAC Most</cp:lastModifiedBy>
  <dcterms:modified xsi:type="dcterms:W3CDTF">2002-09-05T19:39:00Z</dcterms:modified>
  <cp:revision>2</cp:revision>
  <dc:subject/>
  <dc:title>Zápis</dc:title>
</cp:coreProperties>
</file>